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Critical Review</w:t>
      </w:r>
    </w:p>
    <w:p>
      <w:pPr>
        <w:pStyle w:val="Normal"/>
        <w:jc w:val="center"/>
        <w:rPr>
          <w:sz w:val="36"/>
          <w:szCs w:val="36"/>
        </w:rPr>
      </w:pPr>
      <w:r>
        <w:rPr>
          <w:sz w:val="36"/>
          <w:szCs w:val="36"/>
        </w:rPr>
        <w:t>By Jun Cui</w:t>
      </w:r>
    </w:p>
    <w:p>
      <w:pPr>
        <w:pStyle w:val="Normal"/>
        <w:rPr>
          <w:sz w:val="28"/>
          <w:szCs w:val="28"/>
        </w:rPr>
      </w:pPr>
      <w:r>
        <w:rPr>
          <w:sz w:val="28"/>
          <w:szCs w:val="28"/>
        </w:rPr>
      </w:r>
    </w:p>
    <w:p>
      <w:pPr>
        <w:pStyle w:val="Normal"/>
        <w:rPr>
          <w:sz w:val="26"/>
          <w:szCs w:val="26"/>
        </w:rPr>
      </w:pPr>
      <w:r>
        <w:rPr>
          <w:sz w:val="26"/>
          <w:szCs w:val="26"/>
        </w:rPr>
        <w:t xml:space="preserve">I had good experience of developing the final project. We are very proud to be the first group developed two projects in one year in Otago Polytechnic. Along with the pride, we had more difficult </w:t>
      </w:r>
      <w:r>
        <w:rPr>
          <w:sz w:val="26"/>
          <w:szCs w:val="26"/>
        </w:rPr>
        <w:t>time than</w:t>
      </w:r>
      <w:r>
        <w:rPr>
          <w:sz w:val="26"/>
          <w:szCs w:val="26"/>
        </w:rPr>
        <w:t xml:space="preserve"> other groups.  </w:t>
      </w:r>
    </w:p>
    <w:p>
      <w:pPr>
        <w:pStyle w:val="Normal"/>
        <w:rPr>
          <w:sz w:val="26"/>
          <w:szCs w:val="26"/>
        </w:rPr>
      </w:pPr>
      <w:r>
        <w:rPr>
          <w:sz w:val="26"/>
          <w:szCs w:val="26"/>
        </w:rPr>
      </w:r>
    </w:p>
    <w:p>
      <w:pPr>
        <w:pStyle w:val="Normal"/>
        <w:rPr>
          <w:sz w:val="26"/>
          <w:szCs w:val="26"/>
        </w:rPr>
      </w:pPr>
      <w:r>
        <w:rPr>
          <w:sz w:val="26"/>
          <w:szCs w:val="26"/>
        </w:rPr>
        <w:t xml:space="preserve">In the first semester, we developed Virtual Ants which has been displayed in the Otago Museum since June. We officially started this project in </w:t>
      </w:r>
      <w:r>
        <w:rPr>
          <w:sz w:val="26"/>
          <w:szCs w:val="26"/>
        </w:rPr>
        <w:t>February</w:t>
      </w:r>
      <w:r>
        <w:rPr>
          <w:sz w:val="26"/>
          <w:szCs w:val="26"/>
        </w:rPr>
        <w:t xml:space="preserve">. After talking to our project manager, Samuel Mann about the projects, we held our first SCRUM </w:t>
      </w:r>
      <w:r>
        <w:rPr>
          <w:sz w:val="26"/>
          <w:szCs w:val="26"/>
        </w:rPr>
        <w:t>meeting</w:t>
      </w:r>
      <w:r>
        <w:rPr>
          <w:sz w:val="26"/>
          <w:szCs w:val="26"/>
        </w:rPr>
        <w:t xml:space="preserve">. We discussed whether we would like to take two projects for the year and made commitment on group meeting time. The first few weeks were filling up project proposal and group management documents time. We got them done quickly and started researching on motion detection. Motion detection was one of the big </w:t>
      </w:r>
      <w:r>
        <w:rPr>
          <w:sz w:val="26"/>
          <w:szCs w:val="26"/>
        </w:rPr>
        <w:t>obstacles</w:t>
      </w:r>
      <w:r>
        <w:rPr>
          <w:sz w:val="26"/>
          <w:szCs w:val="26"/>
        </w:rPr>
        <w:t xml:space="preserve"> we had. The client </w:t>
      </w:r>
      <w:r>
        <w:rPr>
          <w:sz w:val="26"/>
          <w:szCs w:val="26"/>
        </w:rPr>
        <w:t xml:space="preserve">initially wanted to differentiate adults and children in the area. This didn’t work out in our timeframe. If we had more time and higher budget, I’m pretty sure we could get this working. However, after communicate with our client, we explained the situation and they fully understood the difficulties. We made the change on the functional requirements after that. After clear out the functional requirements, we started working on making the software. We decided to use Adobe Flash CS3 as our development platform. The reason was the motion detection software we found was written in Flash and Flash provide a friendly user interface. In Flash CS3, Adobe introduced Action Script 3. Unlike Action Script 2, object-oriented programming principle was widely used in Action Script 3. Programmers can use the programming knowledge they had before in Flash. However, Flash has loosely typed syntax. These was confusing at the beginning of the process. Also, Action Script 3 was quite new in the field. Not many documentation was held in school library. Thanks to Patricia Haden, our mentor. She made us a small demo of how to use classes and objects in Flash Action Script 3 and helped us make a start on programming the project. Gareth looked after the programming part of the process. A finite statement machine algorithm was used in the program. This algorithm well landed on our project as the ants had a few different states, including go home, pick up food, follow pheromone trail and look for food etc. After the program functioning, we started thinking about the interface. The look of the ants, food, ant nest were all being considered on that time. I drew an ants while Gareth was busy with programming. I broke in into parts to make it look more realistic. This did not work out after integrated it with the program. We had about 50 ants on the screen, each ants had at least 5 body parts. This caused a high CPU usage and slow down the program in the process. To fix this problem, I came up with an idea to have just two frames an ant object. When we make the object as a movie clip, the two frames alters and it looked like an animation of ants moving. As the program was going to be deployed in the museum, one of the functional requirements was to make the program look natural and realistic. To make this happen, I did research on the Internet and went to outside to watch real ants environment. This helped me to develop an natural  looking interface of the ant farm. Trevor worked on hardware through the whole process. Started with webcams, he searched on Infra red light, projectors etc. Combine all of our hard work together , we turned out a robust product. The client was very satisfied. </w:t>
      </w:r>
    </w:p>
    <w:p>
      <w:pPr>
        <w:pStyle w:val="Normal"/>
        <w:rPr>
          <w:sz w:val="26"/>
          <w:szCs w:val="26"/>
        </w:rPr>
      </w:pPr>
      <w:r>
        <w:rPr>
          <w:sz w:val="26"/>
          <w:szCs w:val="26"/>
        </w:rPr>
      </w:r>
    </w:p>
    <w:p>
      <w:pPr>
        <w:pStyle w:val="Normal"/>
        <w:rPr>
          <w:sz w:val="26"/>
          <w:szCs w:val="26"/>
        </w:rPr>
      </w:pPr>
      <w:r>
        <w:rPr>
          <w:sz w:val="26"/>
          <w:szCs w:val="26"/>
        </w:rPr>
        <w:t xml:space="preserve">Right after we finish the first project, we didn’t stop to have a break. We continue worked on the second project – the Cityscape during our semester holiday. The reason was not just the short timeline we had, but also the estimate of the complexity of the second project. I remember I wasn’t very confident of getting the second project done on time. Trevor told us if we work hard from day one, we will get it done. We started regular meeting from Sunday to Friday. We adapted a third party tool in this project, the Gigapan robot. It didn’t take us long time to figure out how to use it. The challenge part was to figure out how the software do the numbering system to stitch all the taken images together. Research was made and discussions was held. One of the functional requirements was to allow the users to zoom in and out on a focus area. This is different from the normal zoom tools where when you zoom in , the whole image become bigger. This was figured out after the numbering system granted. With the large image storing problem, we had to create a backend for setup person to store all the image data on a database. Trevor spent lots of time on making the authoring module working. By successfully retrieving the data from the database, Gareth made the panorama program functioning as required. In the mean time, I discussed the screen layout with Sam and used Adobe Photoshop made a few demos. The idea of the program was to give the users the feeling of standing on a mountain and looking at the view of the city. To fully implement this functional requirement, not only the screen layout was important, the device used by the user also had to be simple and non-destructive. Research and testing was carried out as part of the process. All these hard work had turned to an outstanding result. We finished it before the deployment date. </w:t>
      </w:r>
    </w:p>
    <w:p>
      <w:pPr>
        <w:pStyle w:val="Normal"/>
        <w:rPr>
          <w:sz w:val="26"/>
          <w:szCs w:val="26"/>
        </w:rPr>
      </w:pPr>
      <w:r>
        <w:rPr>
          <w:sz w:val="26"/>
          <w:szCs w:val="26"/>
        </w:rPr>
      </w:r>
    </w:p>
    <w:p>
      <w:pPr>
        <w:pStyle w:val="Normal"/>
        <w:rPr/>
      </w:pPr>
      <w:r>
        <w:rPr>
          <w:sz w:val="26"/>
          <w:szCs w:val="26"/>
        </w:rPr>
        <w:t xml:space="preserve">Now when I look back, I thank software engineering class, it prepared me in a professional software development process. Agile methodology was very blur in my head after the software engineering class. After practicing it twice with real projects, I fully understand the importance of following the methodology. As a group work, we realise the strength of each other and used it in an proper way. Thank you very much to our mentor, Patricia Haden. She is always there when we have any problem. All in all, the project was a wonderful experiment in my lif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52:00Z</dcterms:created>
  <dc:creator>default-user</dc:creator>
  <dc:description/>
  <cp:keywords/>
  <dc:language>en-US</dc:language>
  <cp:lastModifiedBy>Shashuma</cp:lastModifiedBy>
  <dcterms:modified xsi:type="dcterms:W3CDTF">2009-11-08T11:55:00Z</dcterms:modified>
  <cp:revision>3</cp:revision>
  <dc:subject/>
  <dc:title/>
</cp:coreProperties>
</file>